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7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V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.1.3.1.3 a D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 Požadavky KHS Pardubice v místnosti č. 8 provozní budovy UV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 základě požadavku Krajské hygienické stanice Pardubice bylo provedeno do místnosti č. 8 provozní budovy UV Mokošín umyvadlo s napojením na odpad a pitnou vodu. Baterie bude provedena se sprcho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15.281,31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991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5:00Z</dcterms:created>
  <dc:creator>vaclav.beranek</dc:creator>
  <dc:description/>
  <cp:keywords/>
  <dc:language>en-US</dc:language>
  <cp:lastModifiedBy>Vlastimil Mrázek</cp:lastModifiedBy>
  <cp:lastPrinted>2019-06-11T13:05:00Z</cp:lastPrinted>
  <dcterms:modified xsi:type="dcterms:W3CDTF">2019-06-12T06:50:00Z</dcterms:modified>
  <cp:revision>6</cp:revision>
  <dc:subject/>
  <dc:title> </dc:title>
</cp:coreProperties>
</file>